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</w:tabs>
        <w:rPr/>
      </w:pPr>
      <w:r>
        <w:rPr>
          <w:b/>
        </w:rPr>
        <w:t>TOOLNAME</w:t>
      </w:r>
      <w:r>
        <w:rPr/>
        <w:t>:</w:t>
        <w:tab/>
        <w:t>Map custom control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b/>
        </w:rPr>
        <w:t>PURPOSE</w:t>
      </w:r>
      <w:r>
        <w:rPr/>
        <w:t>:</w:t>
        <w:tab/>
        <w:t xml:space="preserve">Custom control for displaying/editing simple vector images like geographical maps, 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ab/>
        <w:t>diagrams, etc.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b/>
        </w:rPr>
        <w:t>RESPONSIBLE</w:t>
      </w:r>
      <w:r>
        <w:rPr/>
        <w:t>:</w:t>
        <w:tab/>
        <w:t>Alexander Butovsky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b/>
        </w:rPr>
        <w:t>VERSION</w:t>
      </w:r>
      <w:r>
        <w:rPr/>
        <w:t>:</w:t>
        <w:tab/>
        <w:t>008.981112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b/>
        </w:rPr>
        <w:t>TESTED WITH</w:t>
      </w:r>
      <w:r>
        <w:rPr/>
        <w:t>:</w:t>
        <w:tab/>
        <w:t>Visual Prolog v.5.1 build 555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694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il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41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 started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50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 mode was implemented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80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 </w:t>
            </w:r>
            <w:r>
              <w:rPr>
                <w:i/>
              </w:rPr>
              <w:t xml:space="preserve">include </w:t>
            </w:r>
            <w:r>
              <w:rPr/>
              <w:t>structure (with template files). Declarations of procedure/determ/nondeterm predicate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90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umentation and test example changes. Tested with VIP 530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042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ed with VIP 546. Small bugs were fixed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051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ed with VIP 548 and corrected for VIP 548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07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ested with Visual Prolog build 550. Known bugs were fixed. Warnings were fixed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111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ed with Visual Prolog build 555a. Known bugs were fixe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1T08:21:00Z</dcterms:created>
  <dc:creator>Leo Jensen</dc:creator>
  <dc:description/>
  <dc:language>en-US</dc:language>
  <cp:lastModifiedBy>Popov</cp:lastModifiedBy>
  <dcterms:modified xsi:type="dcterms:W3CDTF">1998-11-18T11:46:00Z</dcterms:modified>
  <cp:revision>30</cp:revision>
  <dc:subject/>
  <dc:title>RESPONSIBLE: Carsten Jorgensen</dc:title>
</cp:coreProperties>
</file>