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Ole Kjær Christensen</w:t>
      </w:r>
    </w:p>
    <w:p>
      <w:pPr>
        <w:pStyle w:val="Normal"/>
        <w:rPr/>
      </w:pPr>
      <w:r>
        <w:rPr>
          <w:b/>
        </w:rPr>
        <w:t>TOOLNAME</w:t>
      </w:r>
      <w:r>
        <w:rPr/>
        <w:t>: TABDLG</w:t>
      </w:r>
    </w:p>
    <w:p>
      <w:pPr>
        <w:pStyle w:val="Normal"/>
        <w:rPr/>
      </w:pPr>
      <w:r>
        <w:rPr>
          <w:b/>
        </w:rPr>
        <w:t>PURPOSE</w:t>
      </w:r>
      <w:r>
        <w:rPr/>
        <w:t>: Handling of Property sheet dialogs</w:t>
      </w:r>
    </w:p>
    <w:p>
      <w:pPr>
        <w:pStyle w:val="Normal"/>
        <w:rPr/>
      </w:pPr>
      <w:r>
        <w:rPr>
          <w:b/>
        </w:rPr>
        <w:t>MODIFIED</w:t>
      </w:r>
      <w:r>
        <w:rPr/>
        <w:t>: Boris Belov</w:t>
      </w:r>
    </w:p>
    <w:p>
      <w:pPr>
        <w:pStyle w:val="Normal"/>
        <w:rPr/>
      </w:pPr>
      <w:r>
        <w:rPr/>
        <w:tab/>
        <w:t>Yuri Illin</w:t>
      </w:r>
    </w:p>
    <w:p>
      <w:pPr>
        <w:pStyle w:val="Normal"/>
        <w:rPr/>
      </w:pPr>
      <w:r>
        <w:rPr>
          <w:b/>
        </w:rPr>
        <w:t>VERSION</w:t>
      </w:r>
      <w:r>
        <w:rPr/>
        <w:t>: 016.971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5244"/>
        <w:gridCol w:w="709"/>
        <w:gridCol w:w="170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uil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edback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/Resource Nam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d win311 compatibility for groupboxes and listbuttons/listedits. Speed incre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ckground colour problem fixed. Now works with any Windows color schem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t order problem fix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3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 lose/getfocus fixed. “e_Modified” - events eliminated during creation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us set properly on first control when selecting new shee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onal radio buttons on tab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9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 for custom controls (i.e. grid) in the tab shee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 size of rectangle for TabSheet  (added by Boris Belov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gfix: Initial sheet was sometimes grayed out when opening tabbed dialo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ous OS/2 fixes (YI and BB) and large fonts compatibil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sheets by arrow keys (added by Yuri Illin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dure-compatibili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edure compatibility “tabdlg_Select – (I,I,O)” (Yuri Illi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70912.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uses acc-keys for controls that conflicts with other sheets in same dialo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dlg.pr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gral data type conversion is not strongly compati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dlg.p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09:00Z</dcterms:created>
  <dc:creator>Leo Jensen</dc:creator>
  <dc:description/>
  <dc:language>en-US</dc:language>
  <cp:lastModifiedBy>Boris Belov</cp:lastModifiedBy>
  <dcterms:modified xsi:type="dcterms:W3CDTF">1997-11-27T15:42:00Z</dcterms:modified>
  <cp:revision>9</cp:revision>
  <dc:subject/>
  <dc:title>RESPONSIBLE: Carsten Jørgensen</dc:title>
</cp:coreProperties>
</file>