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.01.97 New/Edit Dialog can be closed through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1.97 Text in About Dialo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1.97 Remote host name can b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1.97 Run-time errors are retrieved from ftpagent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1.97 Interface of Main window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1.97 Only one Log Window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7 Fixed error that appeared when there is no connection to a host for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7 Corrected a saving of contents of list box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7 Enable to send information through a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7 Profile name for every entry in New/Edit Dialog is shown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7 If there is a profile with a same name then user c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7 An initial path in Browse dialog depends on content of "Local director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1.97 Help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.97 Enable to receive information through a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.97 New program option -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1.97 New program option - Synchronization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1.97 New program option - Network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1.97 Help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1.97 Fixed error if there are no files ftpagent.ini and/or ftpagent.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1.97 One profile names list for sending and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1.97 Profile content saves when pressing OK in New/Edit dialog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 profile with the same name. If such profile exists w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1.97 Log window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1.97 Help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.02.97 If there is no possibility to detect a name of a server with wh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is established or accepted using its address then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is server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02.97 Abitity to save or don't save User password. Password is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ryp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2.97 Passive transfers check box was added. Allows to FTPAgent to u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ablishing of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2.97 Synchronization can be stoped while Sending/Receiv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3.97 Time of next activation is shown when an entry has status "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3.97 Log and debug information can be saved in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3.97 A state line added to the main FTPAg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04.97 Ver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4.97 User can clear log window or log file from Log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7 Ver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7 A format of storing of program setting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0.97 Informational notes in error dialog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0.97 Anonymous password is sav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0.97 A changes in entry profile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0.97 If no remote directory specified then root directory "/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0.97 FTPAgent verifies names of log and debug files and tries to create them if they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0.97 A bug fixed: if directory contains only subdirectories then they are not retrieved and an erro 7003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0.97 A bug fixed: if edit an entry with an index more than 0 then information of 0 ent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8 Ver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8 Informational string at the bottom of main window shows how sending\receiving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8 While sending: a remote directory is created only once. Previously all directories in a path of sending file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8 An option "Include subdirectories" was added to entry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8 A bug fixed: if debug log option was not checked then no timeout was se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2.98 Ver.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2.98 A bug fixed: if "Delete files after sending" option is checked then directory structure at a target path is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8 Ver.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8 The bug fixed: timers of several list entries influence to each other, their values decreased to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8 Internal databases of transferred files are kept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8 The bug fixed: "Select file" dialog does not appear if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8 Transferring of files will not stop if hard error occurs (only for error_file_not_found, error_path_not_found, error_access_denied, error_sharing_vio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4.98 Connection is broken gracefully if progra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.98 Ver.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.98 Bug fixed: internal timer was not killed when connection have not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.98 Every entry in .log and .dbg files have date\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.98 Copyright information is added to .dbg and .log files when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7.98 Ver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7.98 Bug fixed: determ facts asser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7.98 An option "Use filename match only" was added to entry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7.98 Two entries become active when "Stop" and "Start" are pressed and there is another activ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7.98 Also some corrections inside us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0.98 Ver 2.45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0.98 Bug fixed: An error 6260 is generated if the optiion "Delete files after sending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0.98 Program options and entry settings are saved each time they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0.98 Bug fixed: Error 6120 is shown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0.98 Bug fixed: connection is broken while a larg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0.98 A format of internal databases was changed: filenames can contain spaces, but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0.98 Bugs fixed: an entry hangs up during a phase of establish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2.98 Ver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2.98 New option "Do full synchronization"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2.98 Two new internal option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2.98 The bug fixed: an entry hangs up after an attempt to establsh a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01.99 Help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9 V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9 Bug fixed: FTPAgent UI is displayed wrongly at screens with high resolution and lar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9 Element status was renamed: "Vacant" -&gt; "Sto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02.99 Bugs fixed: button of Main Window are greyed properly when progra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any of list boxes get focus without a select on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9 New feature: if ftpagent.ini is corrupted and ftpagent.bak does not exist then a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pagent.ini is copied to ftpagent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2.99 Ver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2.99 Bug fixed: if the programm is run at the first time then buttons "Options", "Log"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2.99 Column names for list boxes are displayed above columns when Large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2.99 The program is supplied with "prolog.err", not "ftpagent.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3.99 Ver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3.99 Bug fixed: a file is deleted and then transferred if it was changed between syncs. Now no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5.99 Ver 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5.99 Bug fixed: a file is deleted at local directory when "Do full sync." option is turned off and i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remote host. Now file is not deleted when the option is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