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Sergey Alexeev</w:t>
      </w:r>
    </w:p>
    <w:p>
      <w:pPr>
        <w:pStyle w:val="Normal"/>
        <w:rPr/>
      </w:pPr>
      <w:r>
        <w:rPr>
          <w:b/>
        </w:rPr>
        <w:t>TOOLNAME</w:t>
      </w:r>
      <w:r>
        <w:rPr/>
        <w:t>: GRID</w:t>
      </w:r>
    </w:p>
    <w:p>
      <w:pPr>
        <w:pStyle w:val="Normal"/>
        <w:rPr/>
      </w:pPr>
      <w:r>
        <w:rPr>
          <w:b/>
        </w:rPr>
        <w:t>PURPOSE</w:t>
      </w:r>
      <w:r>
        <w:rPr/>
        <w:t>: Grid (Spreadsheet) custom control</w:t>
      </w:r>
    </w:p>
    <w:p>
      <w:pPr>
        <w:pStyle w:val="Normal"/>
        <w:rPr>
          <w:b/>
          <w:b/>
        </w:rPr>
      </w:pPr>
      <w:r>
        <w:rPr>
          <w:b/>
        </w:rPr>
        <w:t>VERSION</w:t>
      </w:r>
      <w:r>
        <w:rPr/>
        <w:t>: 2.0</w:t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6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ibility to open listbuttons and listedit controls for cell contents editing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20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ibility to open any custom control for cell contents editing. Operation speed increas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9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map display in the cell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0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cell navigation (Tab and Enter keys handling) using control subclass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2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ft-Tab and Shift-Enter keys handling. Possibility to use other keys for navigation (ex.: Ctrl + arrow keys on numeric pad). Known bugs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2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ther enhancements of the active cell navigation by means of the keyboard. Beginning from this build navigation works with custom controls and combo-boxes in grid cell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w and column marker navigation by arrow keys. Code corrections related with last changes in VPI (build  495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2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fixed. Documentation. Code corrections related with last changes in VPI (build  509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procedure/determ/nondetem declarations for all predicates. Code structure changes according to PDC Tools standard (template files). New functionality: area markers, multiple cells/areas markers. Changes in global domains. Tested with Visual Prolog build 523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ythmetic overflow error under 16-bit platforms was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corrected. e_MouseMove event handler was changed according to VIP changes. Tested with Visual Prolog build 526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2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lem with horizontal scroll is fixed. New algorithm of active row pointer positioning. Tested with Visual Prolog build 541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20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n bugs were corrected. New global predicate: </w:t>
            </w:r>
            <w:r>
              <w:rPr>
                <w:i/>
                <w:color w:val="000000"/>
                <w:sz w:val="22"/>
                <w:lang w:val="en-US"/>
              </w:rPr>
              <w:t>grid_draw(...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3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n bugs were fixed. Tested with Visual Prolog build 546. New global predicate: </w:t>
            </w:r>
            <w:r>
              <w:rPr>
                <w:i/>
                <w:color w:val="000000"/>
                <w:sz w:val="22"/>
                <w:lang w:val="en-US"/>
              </w:rPr>
              <w:t>grid_invisible_markers (...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5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fixed. Tested with Visual Prolog build 546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9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fixed. Tested with Visual Prolog build 548. GRID_KEY argument for grid_VisitOrder global predicate may be any key code now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0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grid style </w:t>
            </w:r>
            <w:r>
              <w:rPr>
                <w:i/>
              </w:rPr>
              <w:t>grid_drid_raisedplain</w:t>
            </w:r>
            <w:r>
              <w:rPr/>
              <w:t xml:space="preserve"> for raised titles and plain body was</w:t>
            </w:r>
          </w:p>
          <w:p>
            <w:pPr>
              <w:pStyle w:val="Normal"/>
              <w:rPr/>
            </w:pPr>
            <w:r>
              <w:rPr/>
              <w:t>Implement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Error with area marker displaying has been fixed. </w:t>
            </w:r>
            <w:r>
              <w:rPr/>
              <w:t>Tested with Visual Prolog build 555a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1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rror with drawing grid in the plain mode has been fixed (row separators were missed)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20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rror with focus setting on the edit control if this control is out of visible area has been fixed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2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Max length check bug in the List Edit control has been fixed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9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ug with loss focus in the Grid window after edit controls destroying has been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0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g with incorrect reaction on the callback answer during string overflow action has been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7:21:00Z</dcterms:created>
  <dc:creator>Alexander Butovsky</dc:creator>
  <dc:description/>
  <dc:language>en-US</dc:language>
  <cp:lastModifiedBy>Alexeev</cp:lastModifiedBy>
  <dcterms:modified xsi:type="dcterms:W3CDTF">1999-10-28T11:02:00Z</dcterms:modified>
  <cp:revision>40</cp:revision>
  <dc:subject/>
  <dc:title>GRID HISTORY</dc:title>
</cp:coreProperties>
</file>