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</w:rPr>
        <w:t>RESPONSIBLE</w:t>
      </w:r>
      <w:r>
        <w:rPr/>
        <w:t>: Konstantin Ivanov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TOOLNAME</w:t>
      </w:r>
      <w:r>
        <w:rPr/>
        <w:t>: FTP Layer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PURPOSE</w:t>
      </w:r>
      <w:r>
        <w:rPr/>
        <w:t>: This is a layer on top of the socket module and Message Layer. Allows to interact with FTP servers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VERSION</w:t>
      </w:r>
      <w:r>
        <w:rPr/>
        <w:t>: 008.98071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HISTORY</w:t>
      </w:r>
    </w:p>
    <w:tbl>
      <w:tblPr>
        <w:tblW w:w="84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"/>
        <w:gridCol w:w="694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il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ate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Comme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960901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Tool start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……</w:t>
            </w:r>
            <w:r>
              <w:rPr/>
              <w:t>..A lot of different change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125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ool finished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131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 number of parameters to ftplay_conn_initial changes - now instead of ftplay_handl    - WINDOW WinHndl and UNSIGNED Messag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227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jc w:val="left"/>
              <w:rPr/>
            </w:pPr>
            <w:r>
              <w:rPr/>
              <w:t>Predicates that simplify FTP interconnection have new argument - BOOLEAN Pasvmode. If it is b_true than a connection will be established by a client (PASV FTP command), else a connection will be established by server (PORT FTP command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jc w:val="left"/>
              <w:rPr/>
            </w:pPr>
            <w:r>
              <w:rPr/>
              <w:t>Data socket is no more an argument for some predicates. At one time every control connection can have only one data socket - no matter for sending or receivin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jc w:val="left"/>
              <w:rPr/>
            </w:pPr>
            <w:r>
              <w:rPr/>
              <w:t>A new argument for ftplay_recvfile and ftplay_retr_comm - a length of a requested file at a remote hos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jc w:val="left"/>
              <w:rPr/>
            </w:pPr>
            <w:r>
              <w:rPr/>
              <w:t>New predicates ftplay_set_data_socket_send_pasv and ftplay_set_data_socket_recv_pasv. They establish data connection with a remote hos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jc w:val="left"/>
              <w:rPr/>
            </w:pPr>
            <w:r>
              <w:rPr/>
              <w:t>Predicates ftplay_set_data_socket_send and ftplay_set_data_socket_recv don’t return sockets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319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 predicate ftplay_Params was added. It allows to set a callback predicate for receiving FTP Layer debug information and a FTP timeout period - a maximum period of time between FTP client command and FTP server reply or any other actio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70723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TP Layer was tested in 16-bit app. Necessary corrections were done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80126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Every control connection has its own list of created directories during a session. So directory at the remote host is not created if it has been already creat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Some calls to Sockets layer predicates are trapped and properly handl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No debug handler is used if ftplay_MiscOptions was called with null pointer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80430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Alternative of FTPLAY_REPLY domain was changed from error( UNSIGNED ) to error( UNSIGNED, STRING 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New internal timers were added, they handle accepting of a connectio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Internal error handling was changed and improved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All data connections are closed when control connection is clos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80713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Some internal timers are not killed when an error occurs while establishing a connection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A socket is not closed if an error occurs while receiving dat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A handling of close event with error was added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/>
              <w:t>Some internal facts are asserted twice in error conditions =&gt; not trapped 1041 error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0</Characters>
  <CharactersWithSpaces>972</CharactersWithSpaces>
  <Company>Prolog Development Center A/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9:12:00Z</dcterms:created>
  <dc:creator>KI</dc:creator>
  <dc:description/>
  <dc:language>en-US</dc:language>
  <cp:lastModifiedBy/>
  <dcterms:modified xsi:type="dcterms:W3CDTF">1998-07-13T19:17:00Z</dcterms:modified>
  <cp:revision>11</cp:revision>
  <dc:subject/>
  <dc:title>RESPONSIBLE: Carsten Jorgens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nstantin Ivanov</vt:lpwstr>
  </property>
</Properties>
</file>