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TOOLNAME</w:t>
      </w:r>
      <w:r>
        <w:rPr/>
        <w:t>: VALUESET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PURPOSE</w:t>
      </w:r>
      <w:r>
        <w:rPr/>
        <w:t>: A value set control support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VERSION</w:t>
      </w:r>
      <w:r>
        <w:rPr/>
        <w:t>: 001.97040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HISTORY</w:t>
      </w:r>
    </w:p>
    <w:tbl>
      <w:tblPr>
        <w:tblW w:w="8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69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i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70408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51</Characters>
  <CharactersWithSpaces>123</CharactersWithSpaces>
  <Company>P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Leo Jensen</dc:creator>
  <dc:description/>
  <dc:language>en-US</dc:language>
  <cp:lastModifiedBy/>
  <dcterms:modified xsi:type="dcterms:W3CDTF">1997-04-08T15:31:00Z</dcterms:modified>
  <cp:revision>5</cp:revision>
  <dc:subject/>
  <dc:title>RESPONSIBLE: Carsten Jшrgen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i Illin</vt:lpwstr>
  </property>
</Properties>
</file>