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.02.97 Program WebAgent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2.97 No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2.97 A bug under Windows NT w/o "hosts."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3.97 A way of minimazing of a window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3.97 Every entry has its own directory "Save results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3.97 If-Modified-Since header is formed in a right way (GMT, not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3.97 Log file can be saved in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3.97 Add capability to view result file of addresses using curren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3.97 Add a choice between MS IE anf Netscape Navigator as a curren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4.97 List entries automatically start when WebAg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4.97 Size of colums are saved as 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4.97 Bugs with dialog "Set directory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4.97 User can clear or not "Save result in" directory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4.97 Result file of addresses can be saved in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4.97 Now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4.97 User can clear log window or log file from Log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.97 Relative references at last level are transformed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5.97 Persons can be notified with the help of Messege service when WebAgent fetches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5.97 Target directory is not cleared if a target host can not be found (e.g. network dow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5.97 Every entry has its own number of levels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6.97 Now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6.97 Every entry has its own settings ( target directory, number of levels for search, notify persons list a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6.97 A new structure of cached documents is used - a-la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6.97 A bug with setting timer to non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6.97 A Basic authentication sheme can be used for authentication. Every entry can have its own authent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6.97 A bug with fetching references to .zip file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6.97 A bug with incorrect references in fetched documents was fixed (same original references were written in differen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6.97 An update of WebAgent window is done much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6.97 A bug with hanging of WebAgent when a response for cgi script has wrong forma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7.97 A bug with wrongly formed references with query inform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7.97 A new option was added to entry settings: "Fetch documents only from the given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07.97 A incorrect behaviour of WebAgent when server responds with 200 answer and empty bod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7.97 Log information was divided into log and debug information. An option to log debug inform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7.97 An error of IE that it can not open files with extension other than .htm/.htm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8.97 E-mail support was added to Web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8.97 A bug with an attempt to send mail notification when no persons are specifie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8.97 A bug with endless circle of authentications when password or name are wro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0.97 If webagent.ini file can not be found then correct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0.97 Filters are used in "Open File" dialogs - custom SetDir control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.97 302 code processing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.97 Some files that contains nohref tag argument were processed in a wrong 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0.97 Dialog Options saves changes even if Cancel was pressed.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