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  <w:szCs w:val="56"/>
        </w:rPr>
      </w:pPr>
      <w:r>
        <w:rPr>
          <w:sz w:val="56"/>
          <w:szCs w:val="56"/>
        </w:rPr>
        <w:t>Property sheet dialogs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da-DK"/>
        </w:rPr>
      </w:pPr>
      <w:r>
        <w:rPr>
          <w:rFonts w:eastAsia="Times New Roman" w:cs="Times New Roman" w:ascii="Times New Roman" w:hAnsi="Times New Roman"/>
          <w:sz w:val="56"/>
          <w:szCs w:val="56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a-DK"/>
        </w:rPr>
      </w:pPr>
      <w:r>
        <w:rPr>
          <w:rFonts w:eastAsia="Arial" w:cs="Arial" w:ascii="Arial" w:hAnsi="Arial"/>
          <w:b/>
          <w:bCs/>
          <w:sz w:val="24"/>
          <w:szCs w:val="24"/>
          <w:lang w:val="da-DK"/>
        </w:rPr>
        <w:t>DESIGNING TABBED DIALO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The tabbed dialogs are implemented via window class controls as follow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Create a custom control of class "PDCTAB" in the dialog in which you wa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"tabs". This control will contain both the tabs and each of the associ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sheets. There can be other controls in the dialog containing the tab cl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control, even other tab class contro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a-DK"/>
        </w:rPr>
      </w:pPr>
      <w:r>
        <w:rPr>
          <w:rFonts w:eastAsia="Arial" w:cs="Arial" w:ascii="Arial" w:hAnsi="Arial"/>
          <w:b/>
          <w:bCs/>
          <w:sz w:val="24"/>
          <w:szCs w:val="24"/>
          <w:lang w:val="da-DK"/>
        </w:rPr>
        <w:t>USING TABBED DIALO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First of all tabdlg_Register must be called (e.g. on e_Create in the tas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handler), this registers the window class "PDCTAB" on which the tabb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dialogs are ba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Then, on the e_Create of the dialog containing the tab class control cal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tabdlg_Create below specifying the list of these tab shee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When the user "clicks on a tab", an e_User(PrevSheetID,b_false) event is s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to the dialog's handler (i.e. a "lose focus" event). If the dialog hand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succeeds, the click is ignored, and the new sheet is NOT selected; this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be used for validation. If the dialog handler fails at the above event,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new sheet is selected and an e_User(NewSheetID,b_true) is sent to the dialo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handler (i.e. a "get focus" event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Prolog Development Center</cp:lastModifiedBy>
  <dcterms:modified xsi:type="dcterms:W3CDTF">1996-03-29T16:57:00Z</dcterms:modified>
  <cp:revision>4</cp:revision>
  <dc:subject/>
  <dc:title/>
</cp:coreProperties>
</file>