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TOOLNAME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PURPOSE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VERSION</w:t>
      </w:r>
      <w:r>
        <w:rPr/>
        <w:t>: 001.96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1:21:00Z</dcterms:created>
  <dc:creator>Leo Jensen</dc:creator>
  <dc:description/>
  <dc:language>en-US</dc:language>
  <cp:lastModifiedBy>Leo Jensen</cp:lastModifiedBy>
  <dcterms:modified xsi:type="dcterms:W3CDTF">1996-01-31T11:23:00Z</dcterms:modified>
  <cp:revision>3</cp:revision>
  <dc:subject/>
  <dc:title>RESPONSIBLE: Carsten J�rgensen</dc:title>
</cp:coreProperties>
</file>