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</w:rPr>
        <w:t>RESPONSIBLE</w:t>
      </w:r>
      <w:r>
        <w:rPr/>
        <w:t>: Carsten Kehler Holst, Dimitri Grädel and Konstantin Ivanov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TOOLNAME</w:t>
      </w:r>
      <w:r>
        <w:rPr/>
        <w:t>: Messages Layer.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PURPOSE</w:t>
      </w:r>
      <w:r>
        <w:rPr/>
        <w:t>: This is a layer on top of the socket module. The layer sets up a event-handling-predicate for a socket. The event-handling-predicate receives e_ReadBin, e_ReadStr, e_Connect, e_Close and    e_Error events.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VERSION</w:t>
      </w:r>
      <w:r>
        <w:rPr/>
        <w:t>: 018.98071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HISTORY</w:t>
      </w:r>
    </w:p>
    <w:tbl>
      <w:tblPr>
        <w:tblW w:w="84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"/>
        <w:gridCol w:w="694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il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ate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960801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0901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rror in socket_event_eh, corrected.    DG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0911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ort type changed from integer to unsign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0911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omain longlist changed to msglay_longlis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sglay_writeStr has been add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0930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ype of msglay_Listen chang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1009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syncselect moved in msglay_listen and msglay_connec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1009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n socket_errConect is err_sockwouldblock remov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1021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ocket_errWrite fails if the error is err_socketwouldblock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1021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syncselect    for fd_write, fd_read and fd_close is moved into the handling of the fd_connect event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1021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he error event err_socketconnreset is treadet as a fd_close ev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1115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 have extended the predicate msglayer_setOption. (DG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he e_read event is changed to e_readBin and e_readStr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he msglay_write is changed to msglay_writeStr and msglayBin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1119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hanged the handling of fd_accept. The call to Handle was moved DG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1120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hanged msgl_writeLength. DG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1121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Changes to the predicates handling writing and reading. Since the performance was to bad. DG.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60512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For the packed messages a header and end field has been added.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he predicates msgl_getWrongMsgStr and msgl_getWrongMsgBin has been added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G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112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jc w:val="left"/>
              <w:rPr/>
            </w:pPr>
            <w:r>
              <w:rPr/>
              <w:t>An name of a server for msglay_connect predicate may be its IP addres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jc w:val="left"/>
              <w:rPr/>
            </w:pPr>
            <w:r>
              <w:rPr/>
              <w:t>a number of arguments for e_Connect changed - remote host name was added</w:t>
            </w:r>
            <w:r>
              <w:rPr>
                <w:i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jc w:val="left"/>
              <w:rPr/>
            </w:pPr>
            <w:r>
              <w:rPr/>
              <w:t>Msglay_kind_error has new alternative : msglay_errEvent(fd_Event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jc w:val="left"/>
              <w:rPr/>
            </w:pPr>
            <w:r>
              <w:rPr/>
              <w:t>New predicate msglay_GetOptions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I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115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 internal predicate msgl_ready_write was changed - available to send large binary blocks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I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126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jc w:val="left"/>
              <w:rPr/>
            </w:pPr>
            <w:r>
              <w:rPr/>
              <w:t>An alternative in errors msglay_errConn now has two arguments - Host and Port - to identify for what host and port connection faile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jc w:val="left"/>
              <w:rPr/>
            </w:pPr>
            <w:r>
              <w:rPr/>
              <w:t>Msglay_connect returns a value of a socket for which a connection is trying to be established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I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131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Add semaphore msgl_treadDataInProcess_db, and change msgl_data_read and msgl_read_ready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Changed msgl_ready_write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Changed the place where vpi_processevent is automatically called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G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212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 error in Message Layer when some network event comes after fd_close fixed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I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214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Changes since Msglayer couldn't handle new incoming messages until the event-handling predicate returned from the e_Read* events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DG.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401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essage Layer    was changed according to    a new version of SockBin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515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IMI - write here about changes for OS/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519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/>
              <w:t>The new predicate was added - msglay_GetRemoteInf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/>
              <w:t>A lookup for remote hostname under Windows is done asynchronously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I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80430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ug fixed: bin. Block is not added to a queue if it is written directly and nothing is sent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I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80713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/>
              <w:t>If the resolving of a target host’s name is done async. and a connection cannot be established then the error msglay_errConnect is fired and user app. cannot trap it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/>
              <w:t>Internal event queue is not cleared when user app changes socket’s message layer handler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/>
              <w:t>Message layer processes packed data with length    &gt; 1677216 incorrectly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I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970131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·</w:t>
      </w:r>
      <w:r>
        <w:rPr/>
        <w:t xml:space="preserve"> I have added a semaphore msgl_treadDataInProcess_db to ensure that msgl_treadData do not start treading a new incomming message before it has finished the previous one. This has changed the predicates msgl_data_read and msgl_read_read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·</w:t>
      </w:r>
      <w:r>
        <w:rPr/>
        <w:t xml:space="preserve"> msgl_ready_write(Socket) is changed such that we don't assert more msgl_write_ready_db() facts for the same socke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·</w:t>
      </w:r>
      <w:r>
        <w:rPr/>
        <w:t xml:space="preserve"> Instead of calling vpi_processEvents after each call to socket_SendInt, I first call vpi_processEvents after sending a hole message. This has changed msglay_WriteBin, msglay_WriteStr, and msgl_ready_writ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970115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sgl_ready_write tests is whole block e\was sent or not. If not then a rest part will be added to a database of blocks to send msgl_write_que_db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961115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he msglay_setOption predicate is used to set the following option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- Send buffer size and receive buffer size.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- The mode for sending using msglay_writeStr </w:t>
      </w:r>
    </w:p>
    <w:p>
      <w:pPr>
        <w:pStyle w:val="Normal"/>
        <w:widowControl/>
        <w:bidi w:val="0"/>
        <w:jc w:val="left"/>
        <w:rPr/>
      </w:pPr>
      <w:r>
        <w:rPr/>
        <w:tab/>
        <w:t>- The mode for sending using msglay_writeBin.</w:t>
      </w:r>
    </w:p>
    <w:p>
      <w:pPr>
        <w:pStyle w:val="Normal"/>
        <w:widowControl/>
        <w:bidi w:val="0"/>
        <w:jc w:val="left"/>
        <w:rPr/>
      </w:pPr>
      <w:r>
        <w:rPr/>
        <w:tab/>
        <w:t>- The mod for receiving messages.</w:t>
      </w:r>
    </w:p>
    <w:p>
      <w:pPr>
        <w:pStyle w:val="Normal"/>
        <w:widowControl/>
        <w:bidi w:val="0"/>
        <w:jc w:val="left"/>
        <w:rPr/>
      </w:pPr>
      <w:r>
        <w:rPr/>
        <w:tab/>
        <w:t>- If the message layer should call vpi_processevents or no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961021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he error event err_sockconnreste : "Connection reset by the remote side", is treated as a fd_close even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961021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dding events notification for connected socket fd_write, fd_read    and fd_close was moved from msglay_connect to socket_event_processing(…..,fd_connect), because while working with message layer there was a strange and suspicious situation when fd_write was processed before fd_connect by message layer. Such situation certainly was wrong and I found only this way to solve it. (Konstantin Ivanov)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961021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If socket_send returns an err_sockwouldblock error the message is kept in the write-queue, therefor socket_ErrWrite do not propagate this erro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961009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sglay_listen and msglaay_connect is changed because of a timing problem on Win NT. This makes the socket non-blocking. Therefor the wouldblock errors are removed. The connection is established when the socket receives an e_connect even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960930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he predicate msglay_Listen now returns the socket that it creat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960901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Error: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lang w:val="da-DK"/>
        </w:rPr>
        <w:t>In next fragment variable LParam received the long type value,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lang w:val="da-DK"/>
        </w:rPr>
        <w:t>than it is used in bitright(LParam,16,Er) predicate us unsigned type. It is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lang w:val="da-DK"/>
        </w:rPr>
        <w:t>not correct under 16-bit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lang w:val="da-DK"/>
        </w:rPr>
        <w:t>platform. No error occur, but always Er = 0 and error processing will be not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lang w:val="da-DK"/>
        </w:rPr>
        <w:t>right.</w:t>
      </w:r>
    </w:p>
    <w:p>
      <w:pPr>
        <w:pStyle w:val="Normal"/>
        <w:bidi w:val="0"/>
        <w:jc w:val="left"/>
        <w:rPr>
          <w:rFonts w:ascii="Arial" w:hAnsi="Arial"/>
          <w:lang w:val="da-DK"/>
        </w:rPr>
      </w:pPr>
      <w:r>
        <w:rPr>
          <w:rFonts w:ascii="Arial" w:hAnsi="Arial"/>
          <w:lang w:val="da-DK"/>
        </w:rPr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lang w:val="da-DK"/>
        </w:rPr>
        <w:t xml:space="preserve">    </w:t>
      </w:r>
      <w:r>
        <w:rPr>
          <w:rFonts w:ascii="Arial" w:hAnsi="Arial"/>
          <w:lang w:val="da-DK"/>
        </w:rPr>
        <w:t>socket_event_eh(Win,e_Native(wm_socket,WParam,LParam),0):-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lang w:val="da-DK"/>
        </w:rPr>
        <w:t xml:space="preserve">        </w:t>
      </w:r>
      <w:r>
        <w:rPr>
          <w:rFonts w:ascii="Arial" w:hAnsi="Arial"/>
          <w:lang w:val="da-DK"/>
        </w:rPr>
        <w:t>bitright(LParam,16,Er),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lang w:val="da-DK"/>
        </w:rPr>
        <w:t xml:space="preserve">        </w:t>
      </w:r>
      <w:r>
        <w:rPr>
          <w:rFonts w:ascii="Arial" w:hAnsi="Arial"/>
          <w:lang w:val="da-DK"/>
        </w:rPr>
        <w:t>Er = 0x0, !, % no error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lang w:val="da-DK"/>
        </w:rPr>
        <w:t xml:space="preserve">        </w:t>
      </w:r>
      <w:r>
        <w:rPr>
          <w:rFonts w:ascii="Arial" w:hAnsi="Arial"/>
          <w:lang w:val="da-DK"/>
        </w:rPr>
        <w:t>trap(Socket = socket_Message2Socket(WParam), _, fail),!,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lang w:val="da-DK"/>
        </w:rPr>
        <w:t xml:space="preserve">        </w:t>
      </w:r>
      <w:r>
        <w:rPr>
          <w:rFonts w:ascii="Arial" w:hAnsi="Arial"/>
          <w:lang w:val="da-DK"/>
        </w:rPr>
        <w:t>socket_event_processing(Win,Socket,LParam),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lang w:val="da-DK"/>
        </w:rPr>
        <w:t xml:space="preserve">        </w:t>
      </w:r>
      <w:r>
        <w:rPr>
          <w:rFonts w:ascii="Arial" w:hAnsi="Arial"/>
          <w:lang w:val="da-DK"/>
        </w:rPr>
        <w:t>!.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lang w:val="da-DK"/>
        </w:rPr>
        <w:t xml:space="preserve">    </w:t>
      </w:r>
      <w:r>
        <w:rPr>
          <w:rFonts w:ascii="Arial" w:hAnsi="Arial"/>
          <w:lang w:val="da-DK"/>
        </w:rPr>
        <w:t>socket_event_eh(_Win,e_Native(wm_socket,WParam,LParam),0):-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lang w:val="da-DK"/>
        </w:rPr>
        <w:t xml:space="preserve">        </w:t>
      </w:r>
      <w:r>
        <w:rPr>
          <w:rFonts w:ascii="Arial" w:hAnsi="Arial"/>
          <w:lang w:val="da-DK"/>
        </w:rPr>
        <w:t>bitright(LParam,16,Err),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lang w:val="da-DK"/>
        </w:rPr>
        <w:t xml:space="preserve">        </w:t>
      </w:r>
      <w:r>
        <w:rPr>
          <w:rFonts w:ascii="Arial" w:hAnsi="Arial"/>
          <w:lang w:val="da-DK"/>
        </w:rPr>
        <w:t>trap(Socket = socket_Message2Socket(WParam), _, fail),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lang w:val="da-DK"/>
        </w:rPr>
        <w:t xml:space="preserve">        </w:t>
      </w:r>
      <w:r>
        <w:rPr>
          <w:rFonts w:ascii="Arial" w:hAnsi="Arial"/>
          <w:lang w:val="da-DK"/>
        </w:rPr>
        <w:t>socket_ErrEvent(Socket, Err, errEvent),</w:t>
      </w:r>
    </w:p>
    <w:p>
      <w:pPr>
        <w:pStyle w:val="Normal"/>
        <w:bidi w:val="0"/>
        <w:jc w:val="left"/>
        <w:rPr>
          <w:lang w:val="da-DK"/>
        </w:rPr>
      </w:pPr>
      <w:r>
        <w:rPr>
          <w:rFonts w:ascii="Arial" w:hAnsi="Arial"/>
          <w:lang w:val="da-DK"/>
        </w:rPr>
        <w:t xml:space="preserve">        </w:t>
      </w:r>
      <w:r>
        <w:rPr>
          <w:rFonts w:ascii="Arial" w:hAnsi="Arial"/>
          <w:lang w:val="da-DK"/>
        </w:rPr>
        <w:t>!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Correction:</w:t>
      </w:r>
    </w:p>
    <w:p>
      <w:pPr>
        <w:pStyle w:val="Normal"/>
        <w:widowControl/>
        <w:bidi w:val="0"/>
        <w:jc w:val="left"/>
        <w:rPr/>
      </w:pPr>
      <w:r>
        <w:rPr/>
        <w:t>The bitright calls has bin altered to socket_GetSelectEvent and socket_GetSelectError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0</Characters>
  <CharactersWithSpaces>4735</CharactersWithSpaces>
  <Company>Prolog Development Center A/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6:53:00Z</dcterms:created>
  <dc:creator>KI</dc:creator>
  <dc:description/>
  <dc:language>en-US</dc:language>
  <cp:lastModifiedBy/>
  <dcterms:modified xsi:type="dcterms:W3CDTF">1998-07-13T18:31:00Z</dcterms:modified>
  <cp:revision>4</cp:revision>
  <dc:subject/>
  <dc:title>RESPONSIBLE: Carsten Jorgens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nstantin Ivanov</vt:lpwstr>
  </property>
</Properties>
</file>