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MAPI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4"/>
        </w:rPr>
      </w:pPr>
      <w:r>
        <w:rPr>
          <w:sz w:val="24"/>
        </w:rPr>
        <w:t>Visual Prolog interface to Simple MAPI call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his help file contains short descriptions and examples of SMAPI predicates. SMAPI predicates are a little bit modified versions of SMAPI functions. More help information can be obtained from help files of MS C++ 4.x, 5.x and Borland C++ 5.0. SMAPI_XXX predicates can be use as under </w:t>
      </w:r>
      <w:bookmarkStart w:id="0" w:name="_Hlk437708704"/>
      <w:r>
        <w:rPr>
          <w:sz w:val="20"/>
          <w:lang w:val="en-US"/>
        </w:rPr>
        <w:t>Windows 16-bit platform</w:t>
      </w:r>
      <w:bookmarkEnd w:id="0"/>
      <w:r>
        <w:rPr>
          <w:sz w:val="20"/>
          <w:lang w:val="en-US"/>
        </w:rPr>
        <w:t xml:space="preserve"> as Windows 32-bit platform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u w:val="single"/>
          <w:lang w:val="en-US"/>
        </w:rPr>
        <w:t>Important:</w:t>
      </w:r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SMAPI function MAPIFreeBuffer is called internally by an interface when it is necessar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Predicates Referenc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Common purpose predicates: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Init/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itialize MAPI dll and SMAPI VIP interfac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Terminate/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ree MAPI dll and terminate use of SMAPI VIP interface. MUST BE CALLED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Conversion predicates: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ConvRecipDesc_Array/3</w:t>
      </w:r>
    </w:p>
    <w:p>
      <w:pPr>
        <w:pStyle w:val="TextBody"/>
        <w:rPr/>
      </w:pPr>
      <w:r>
        <w:rPr/>
        <w:t>sMAPI_ ConvRecipDesc_Array( MAPIRECIPDESC_LIST Descriptions, MAPIRECIPDESC_ARRAY, ULONG RecipCount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o,o), (o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 i,o,o ) Converts a list of recipients’ descriptions to an array and returns a number of elements of arra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 o,i,i ) Converts an array of recipients’ descriptions to a list according to a number of descriptions in an arra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ConvFileDesc_Array/3</w:t>
      </w:r>
    </w:p>
    <w:p>
      <w:pPr>
        <w:pStyle w:val="TextBody"/>
        <w:rPr/>
      </w:pPr>
      <w:r>
        <w:rPr/>
        <w:t>sMAPI_ ConvFileDesc_Array( MAPIFILEDESC_LIST Descriptions, MAPIFILEDESC_ARRAY, ULONG RecipCount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o,o), (o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 i,o,o ) Converts a list of files’ descriptions to an array and returns a number of elements of arra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 o,i,i ) Converts an array of files’ descriptions to a list according to a number of descriptions in an arra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Simple MAPI predicates: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Address/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 xml:space="preserve">sMAPI_Address( LHANDLE SessionHandle, ULONG WindowHandle, STRING Caption, ULONG EditFields, STRING Labels, ULONG Recips, MAPIRECIPDESC_ARRAY Recips, DWORD_LIST Flags, ULONG RecipsCount, MAPIRECIPDESC_ARRAY Recips)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i,i,i,i,o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Address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sMAPI_Address function creates or modifies a set of address list entries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DeleteMail/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DeleteMail( LHANDLE SessionHandle, ULONG WindowHandle, STRING MesageID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DeleteMail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sMAPI_DeleteMail function deletes a messag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Details/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Details( LHANDLE SessionHandle, ULONG WindowHandle, MAPIRECIPDESC RecipDesc, DWORD_LIST Flags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Details.</w:t>
      </w:r>
    </w:p>
    <w:p>
      <w:pPr>
        <w:pStyle w:val="BodyText2"/>
        <w:rPr/>
      </w:pPr>
      <w:r>
        <w:rPr/>
        <w:t>The sMAPI_Details function displays a dialog box containing the details of a selected address list entr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FindNext/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FindNext( LHANDLE SessionHandle, ULONG WindowHandle, STRING MessageType, STRING SeedMessageID, DWORD_LIST Flags, STRING MessageID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i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FindNext.</w:t>
      </w:r>
    </w:p>
    <w:p>
      <w:pPr>
        <w:pStyle w:val="BodyText2"/>
        <w:rPr/>
      </w:pPr>
      <w:r>
        <w:rPr/>
        <w:t xml:space="preserve">The sMAPI_FindNext function retrieves the next (or first) message identifier of a specified type of incoming message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Logoff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Logoff( LHANDLE SessionHandle, ULONG WindowHandle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Logoff.</w:t>
      </w:r>
    </w:p>
    <w:p>
      <w:pPr>
        <w:pStyle w:val="BodyText2"/>
        <w:rPr/>
      </w:pPr>
      <w:r>
        <w:rPr/>
        <w:t>The sMAPI_Logoff function ends a session with the messaging system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Logon/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 xml:space="preserve">sMAPI_Logon( ULONG WindowHandle, STRING ProfileName, STRING Password,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WORD_LIST Flags, LHANDLE SessionHandle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Logon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sMAPI_Logon function begins a Simple MAPI session, loading the default message store and address book providers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ReadMail/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ReadMail( LHANDLE SessionHandle, ULONG WindowHandle, STRING MessageID, DWORD_LIST Flags, MAPIMESSAGE Message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ReadMail.</w:t>
      </w:r>
    </w:p>
    <w:p>
      <w:pPr>
        <w:pStyle w:val="BodyText2"/>
        <w:rPr/>
      </w:pPr>
      <w:r>
        <w:rPr/>
        <w:t>The sMAPI_ReadMail function retrieves a message for reading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ResolveName/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ResolveName( LHANDLE SessionHandle, ULONG WindowHandle, STRING Name, DWORD_LIST Flags, MAPIRECIPDESC RecipDesc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ResolveName.</w:t>
      </w:r>
    </w:p>
    <w:p>
      <w:pPr>
        <w:pStyle w:val="BodyText2"/>
        <w:rPr/>
      </w:pPr>
      <w:r>
        <w:rPr/>
        <w:t>The sMAPI_ResolveName function transforms a message recipient's name as entered by a user to an unambiguous address list entr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SaveMail/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SaveMail( LHANDLE SessionHandle, ULONG WindowHandle, MAPIMESSAGE Message, DWORD_LIST Flags, STRING MessageID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i), (i,i,i,i,o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SaveMail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he sMAPI_SaveMail function saves a message into the message store</w:t>
      </w:r>
    </w:p>
    <w:p>
      <w:pPr>
        <w:pStyle w:val="Normal"/>
        <w:rPr/>
      </w:pPr>
      <w:r>
        <w:rPr>
          <w:sz w:val="20"/>
          <w:lang w:val="en-US"/>
        </w:rPr>
        <w:t xml:space="preserve">(i,i,i,i,i) – existing mail message with </w:t>
      </w:r>
      <w:r>
        <w:rPr>
          <w:i/>
          <w:sz w:val="20"/>
          <w:lang w:val="en-US"/>
        </w:rPr>
        <w:t>MessageID</w:t>
      </w:r>
      <w:r>
        <w:rPr>
          <w:sz w:val="20"/>
          <w:lang w:val="en-US"/>
        </w:rPr>
        <w:t xml:space="preserve"> is replaced by an argument </w:t>
      </w:r>
      <w:r>
        <w:rPr>
          <w:i/>
          <w:sz w:val="20"/>
          <w:lang w:val="en-US"/>
        </w:rPr>
        <w:t>Message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  <w:lang w:val="en-US"/>
        </w:rPr>
        <w:t xml:space="preserve">(i,i,i,i,o) – new mail message </w:t>
      </w:r>
      <w:r>
        <w:rPr>
          <w:i/>
          <w:sz w:val="20"/>
          <w:lang w:val="en-US"/>
        </w:rPr>
        <w:t>Message</w:t>
      </w:r>
      <w:r>
        <w:rPr>
          <w:sz w:val="20"/>
          <w:lang w:val="en-US"/>
        </w:rPr>
        <w:t xml:space="preserve"> will be created. </w:t>
      </w:r>
      <w:r>
        <w:rPr>
          <w:i/>
          <w:sz w:val="20"/>
          <w:lang w:val="en-US"/>
        </w:rPr>
        <w:t>MessageID</w:t>
      </w:r>
      <w:r>
        <w:rPr>
          <w:sz w:val="20"/>
          <w:lang w:val="en-US"/>
        </w:rPr>
        <w:t xml:space="preserve"> is an ID of new mail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SendDocuments/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SendDocuments( ULONG WindowHandle, STRING DelimChar, SLIST FullPaths, SLIST FileNames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SendDocuments.</w:t>
      </w:r>
    </w:p>
    <w:p>
      <w:pPr>
        <w:pStyle w:val="BodyText2"/>
        <w:rPr/>
      </w:pPr>
      <w:r>
        <w:rPr/>
        <w:t>The sMAPI_SendDocuments function sends a standard message with one or more attached files and a cover note. The cover note is a dialog box that allows the user to enter a list of recipients and an optional messag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SendMail/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LONG</w:t>
        <w:tab/>
        <w:t>sMAPI_SendMail( LHANDLE SessionHandle, ULONG WindowHandle, MAPIMESSAGE Message, DWORD_LIST Flags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SendMail.</w:t>
      </w:r>
    </w:p>
    <w:p>
      <w:pPr>
        <w:pStyle w:val="BodyText2"/>
        <w:rPr/>
      </w:pPr>
      <w:r>
        <w:rPr/>
        <w:t>The sMAPI_SendMail function sends a message. This function differs from the sMAPI_SendDocuments function in that it allows greater flexibility in message generation.</w:t>
      </w:r>
    </w:p>
    <w:p>
      <w:pPr>
        <w:pStyle w:val="BodyText2"/>
        <w:rPr/>
      </w:pPr>
      <w:r>
        <w:rPr/>
        <w:t>In some circumstances (in some Windows versions) sMAPI_SendMail function can internally change the current working directory. If this is not desirable to your application, you can surround call of sMAPI_SendMail function with disk() predicates (see example below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Simplified version of SMAPI predicate: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API_SendMailMessage/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SendMailMessage( SLIST TO_addresses, SLIST CC_addresses, SLIST BCC_addresses, STRING Subject, STRING MessageText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low pattern: (i,i,i,i,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orresponds to: MAPISendMail.</w:t>
      </w:r>
    </w:p>
    <w:p>
      <w:pPr>
        <w:pStyle w:val="BodyText2"/>
        <w:rPr/>
      </w:pPr>
      <w:r>
        <w:rPr>
          <w:lang w:val="en-AU"/>
        </w:rPr>
        <w:t xml:space="preserve">The sMAPI_SendMailMessage function sends a message. It is a simplified version of sMAPI_SendMail. </w:t>
      </w:r>
      <w:r>
        <w:rPr>
          <w:i/>
          <w:lang w:val="en-AU"/>
        </w:rPr>
        <w:t xml:space="preserve">TO_addresses </w:t>
      </w:r>
      <w:r>
        <w:rPr>
          <w:lang w:val="en-AU"/>
        </w:rPr>
        <w:t xml:space="preserve">contains SMTP addresses of recipients whose type will be sMAPI_TO. </w:t>
      </w:r>
      <w:r>
        <w:rPr>
          <w:i/>
          <w:lang w:val="en-AU"/>
        </w:rPr>
        <w:t>CC_addresses</w:t>
      </w:r>
      <w:r>
        <w:rPr>
          <w:lang w:val="en-AU"/>
        </w:rPr>
        <w:t xml:space="preserve"> contains SMTP addresses of recipients whose type will be sMAPI_CC. </w:t>
      </w:r>
      <w:r>
        <w:rPr>
          <w:i/>
          <w:lang w:val="en-AU"/>
        </w:rPr>
        <w:t xml:space="preserve">BCC_addresses </w:t>
      </w:r>
      <w:r>
        <w:rPr>
          <w:lang w:val="en-AU"/>
        </w:rPr>
        <w:t>contains SMTP addresses of recipients whose type will be sMAPI_BCC. This predicates exits with an error if a return code of a call to sMAPI_SendMail is other than sMAPI_SUCCESS_SUCCESS.</w:t>
      </w:r>
    </w:p>
    <w:p>
      <w:pPr>
        <w:pStyle w:val="BodyText2"/>
        <w:rPr/>
      </w:pPr>
      <w:r>
        <w:rPr/>
        <w:t>In some circumstances (in some Windows versions) sMAPI_SendMailMessage function can internally change the current working directory. If this is not desirable to your application, you can surround call of sMAPI_SendMailMessage function with disk() predicates (see example below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xamples of using of SMAPI predicates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ext example shows how to add SMAPI support for an application – user will fill all mail fields himself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ask_win_eh(_Win,e_Menu(id_send_mail,_ShiftCtlAlt),0):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Wind = cast( ULONG, _Win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RC = sMAPI_SendDocuments( Wind, ",",[], []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RC &lt;&gt; sMAPI_SUCCESS_SUCCESS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format( Str, “Can not send e-mail, error %U”, RC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dlg_error( Str ),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!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ask_win_eh(_Win,e_Menu(id_send_mail,_ShiftCtlAlt),0):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!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ext example how SMAPI can be used to send simple e-mail message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ask_win_eh(_Win,e_Menu(id_send_e-mail-notification,_ShiftCtlAlt),0):-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disk(Current),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RC = sMAPI_SendMailMessage( [ “ki@pdc.spb.su” ], [ “leo@pdc.dk” ], [], “Wake up”, “And smile!”),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disk(Current), </w:t>
      </w:r>
    </w:p>
    <w:p>
      <w:pPr>
        <w:pStyle w:val="Normal"/>
        <w:ind w:left="720" w:hanging="0"/>
        <w:rPr/>
      </w:pPr>
      <w:r>
        <w:rPr>
          <w:rFonts w:eastAsia="Arial"/>
          <w:sz w:val="20"/>
          <w:lang w:val="en-US"/>
        </w:rPr>
        <w:t xml:space="preserve">      </w:t>
      </w:r>
      <w:r>
        <w:rPr>
          <w:sz w:val="20"/>
        </w:rPr>
        <w:t xml:space="preserve">/* In some circumstances sMAPI_Send*** </w:t>
      </w:r>
    </w:p>
    <w:p>
      <w:pPr>
        <w:pStyle w:val="Normal"/>
        <w:ind w:left="720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functions can change the current working directory.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This can be suppressed with the above couple of disk() predicates. */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RC &lt;&gt; sMAPI_SUCCESS_SUCCESS,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format( Str, “Can not send e-mail, error %U”, RC ),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dlg_error( Str ),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!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ask_win_eh(_Win,e_Menu(id_send_e-mail-notification,_ShiftCtlAlt),0):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!.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ext example reads first mail from default mail store and saves it with changes under the same MessageID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Init(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SMAPI Initialized"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C1 = sMAPI_Logon( 0, "", "", [sMAPI_LOGON_UI], Hndl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Logon ", RC1, " Hndl: ", Hndl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C2 = sMAPI_FindNext( Hndl, 0, "", "", [], MessageID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FindNext ", RC2, " MessID ", MessageID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C3 = sMAPI_ReadMail( Hndl, 0, MessageID, [sMAPI_peek], Message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ReadMail ", RC3),nl,</w:t>
      </w:r>
    </w:p>
    <w:p>
      <w:pPr>
        <w:pStyle w:val="TextBodyIndent"/>
        <w:ind w:right="-902" w:hanging="0"/>
        <w:rPr/>
      </w:pPr>
      <w:r>
        <w:rPr/>
        <w:t>Message = mapimessage( Reserved, _, _, Type, Date, ID, Flags, Orig, RCount, Recips, FCount, Files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ConvRecipDesc_Array( Recips_lst, Recips, RCount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Recips Array of ", RCount, " to list done "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ConvFileDesc_Array( Files_lst, Files, FCount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Files Array of ", FCount, " to list done "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ConvRecipDesc_Array( Recips_lst, Recips1, RCount1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Recips list of ", RCount1, " to array done "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ConvFileDesc_Array( Files_lst, Files1, FCount1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Files list of ", FCount1, " to array done "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ewMessage = mapimessage( Reserved, "It is a new subject", “It is a new mail content”,</w:t>
      </w:r>
    </w:p>
    <w:p>
      <w:pPr>
        <w:pStyle w:val="Normal"/>
        <w:ind w:left="720" w:firstLine="720"/>
        <w:rPr>
          <w:sz w:val="20"/>
          <w:lang w:val="en-US"/>
        </w:rPr>
      </w:pPr>
      <w:r>
        <w:rPr>
          <w:sz w:val="20"/>
          <w:lang w:val="en-US"/>
        </w:rPr>
        <w:t>Type, Date, ID, Flags,  Orig, RCount1, Recips1, FCount1, Files1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C4 = sMAPI_SaveMail( Hndl, 0, NewMessage, [], MessageID 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 SaveMail ", RC4 ),nl,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C11 = sMAPI_Logoff( Hndl, 0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rite("Logoff ", RC11),nl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MAPI_Terminate(),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…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r>
        <w:rPr/>
        <w:t>How to include SMAPI to VIP applic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nclude types.dom file from &lt;PRODIR&gt;\Include; </w:t>
      </w:r>
    </w:p>
    <w:p>
      <w:pPr>
        <w:pStyle w:val="BodyText2"/>
        <w:rPr/>
      </w:pPr>
      <w:r>
        <w:rPr/>
        <w:t>Include files from directory &lt;PRODIR&gt;\Include\APICalls\Win\SMAPI: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mapi.con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mapi.dom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mapi.pre</w:t>
      </w:r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smapi.pr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rPr/>
      </w:pPr>
      <w:r>
        <w:rPr/>
        <w:t>Konstantin Ivanov</w:t>
      </w:r>
    </w:p>
    <w:p>
      <w:pPr>
        <w:pStyle w:val="Normal"/>
        <w:rPr/>
      </w:pPr>
      <w:hyperlink r:id="rId2">
        <w:bookmarkStart w:id="1" w:name="_Hlk437708717"/>
        <w:r>
          <w:rPr>
            <w:rStyle w:val="InternetLink"/>
          </w:rPr>
          <w:t>mailto:ki@pdc.spb.su</w:t>
        </w:r>
      </w:hyperlink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ind w:right="-1044"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TextBodyIndent">
    <w:name w:val="Body Text Indent"/>
    <w:basedOn w:val="Normal"/>
    <w:pPr>
      <w:ind w:right="-902" w:firstLine="72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@pdc.spb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2:46:00Z</dcterms:created>
  <dc:creator>KI</dc:creator>
  <dc:description/>
  <dc:language>en-US</dc:language>
  <cp:lastModifiedBy>Andrew Kuchukov</cp:lastModifiedBy>
  <dcterms:modified xsi:type="dcterms:W3CDTF">2000-02-21T15:24:00Z</dcterms:modified>
  <cp:revision>8</cp:revision>
  <dc:subject/>
  <dc:title>SMAPI</dc:title>
</cp:coreProperties>
</file>