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6"/>
          <w:szCs w:val="36"/>
          <w:lang w:val="da-DK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da-DK"/>
        </w:rPr>
        <w:t>TREEBRWS - a tree brow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6"/>
          <w:szCs w:val="36"/>
          <w:lang w:val="da-DK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...to be continu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