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is used to test the Visual Prolog DDE connection to MS-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bookmark1"/>
      <w:r>
        <w:rPr/>
        <w:t>This test can be retrieved by DDE by refering to bookmark1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bookmark2"/>
      <w:r>
        <w:rPr/>
        <w:t>And this test can be retrieved by DDE by refering to bookmark2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OFTWARE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6T21:03:00Z</dcterms:created>
  <dc:creator>Leo Jensen</dc:creator>
  <dc:description/>
  <dc:language>en-US</dc:language>
  <cp:lastModifiedBy>Leo Jensen</cp:lastModifiedBy>
  <dcterms:modified xsi:type="dcterms:W3CDTF">1995-02-16T21:03:00Z</dcterms:modified>
  <cp:revision>1</cp:revision>
  <dc:subject/>
  <dc:title>Hello,</dc:title>
</cp:coreProperties>
</file>