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SPONSIBLE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TOOLNAME</w:t>
      </w:r>
      <w:r>
        <w:rPr/>
        <w:t>: DGLDIR</w:t>
      </w:r>
    </w:p>
    <w:p>
      <w:pPr>
        <w:pStyle w:val="Normal"/>
        <w:rPr/>
      </w:pPr>
      <w:r>
        <w:rPr>
          <w:b/>
        </w:rPr>
        <w:t>PURPOSE</w:t>
      </w:r>
      <w:r>
        <w:rPr/>
        <w:t>: A directory browser dialog</w:t>
      </w:r>
    </w:p>
    <w:p>
      <w:pPr>
        <w:pStyle w:val="Normal"/>
        <w:rPr/>
      </w:pPr>
      <w:r>
        <w:rPr>
          <w:b/>
        </w:rPr>
        <w:t>VERSION</w:t>
      </w:r>
      <w:r>
        <w:rPr/>
        <w:t>: 004.9909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STORY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4110"/>
        <w:gridCol w:w="1701"/>
        <w:gridCol w:w="170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i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hr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edbackId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1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3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 back colour in listbox, correct size of items in listbo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1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I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 network path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gdir.p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970923.3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9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B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al language supp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gdir.pro; Dlgdir.pre; Dlgdir.c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07:21:00Z</dcterms:created>
  <dc:creator>Leo Jensen</dc:creator>
  <dc:description/>
  <dc:language>en-US</dc:language>
  <cp:lastModifiedBy>Boris Belov</cp:lastModifiedBy>
  <dcterms:modified xsi:type="dcterms:W3CDTF">1999-09-21T14:06:00Z</dcterms:modified>
  <cp:revision>8</cp:revision>
  <dc:subject/>
  <dc:title>RESPONSIBLE: Carsten Jшrgensen</dc:title>
</cp:coreProperties>
</file>